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8 x 13 =     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/4 x 1200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.5 + 2.8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10% x 300  =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956 x 0.01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2.3 + 5.3 + 2.7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9 x 900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3 452 / 100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6.9 + 2.8 + 4.2 =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33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2.12 + 3.52 + 8.41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7 562 x 0.001 =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36:00Z</dcterms:created>
  <dc:creator>user User</dc:creator>
  <dc:description/>
  <dc:language>en-US</dc:language>
  <cp:lastModifiedBy>user User</cp:lastModifiedBy>
  <dcterms:modified xsi:type="dcterms:W3CDTF">2007-02-02T11:49:00Z</dcterms:modified>
  <cp:revision>3</cp:revision>
  <dc:subject/>
  <dc:title>Mental Math Test        </dc:title>
</cp:coreProperties>
</file>